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973618847"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913606677"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1147464946"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